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исленные персонажи относятся к одному литературному произведению, кроме единственного персонажа, относящегося к другому произведению. а) Назовите оба произведения;  б) укажите, какой персонаж является «исключением»; в) назовите автора (авторов) обоих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ап, Янкель, Андрий, Мазепа, Кукубенко, Бовдюг, Голокопытен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— 3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«Тарас Бульба», «Полта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Мазеп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 Н. Гоголь, А. Пушк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вится по 1 баллу за полный верный ответ на каждый из вопросов а, б, 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Определите писателя по историко-биографическим сведениям о его семье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8548"/>
      </w:tblGrid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)</w:t>
            </w:r>
          </w:p>
        </w:tc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вгусте 1828 г. женился на дочери грузинского поэта и военно-административного деятеля А.Г. Чавчавадзе, Нине Александровне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 А. Гришунину)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)</w:t>
            </w:r>
          </w:p>
        </w:tc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 февраля 1831 г. обвенчался с красавицей Натальей Николаевной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 Ю. Лотману)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)</w:t>
            </w:r>
          </w:p>
        </w:tc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лся в Москве. Отец, Михаил Адреевич, – врач (штаб-лекарь) московской Мариинской больницы для бедных, в 1828 г. получил звание потомственного дворянина. В 1831 г. приобрел сельцо Даровое Каширского уезда Тульской губернии, в 1833 соседнюю деревню Чермошню. Мать, Мария Федоровна (урожденная Нечаева), из купеческо-интеллигентной семьи, состояла в родстве с московским купцами Кумани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январе 1854 г. был зачислен рядовым в 7-й линейный батальон (Семипалатинск). 6 февраля 1857 г. в Семипалатинске женился на М.Д. Исаевой, вдове губернского секретаря А.И. Исаева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 Т. Орнатской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— 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А.С. Грибоед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А.С. Пушкин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 Ф.М. Достоев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вится по 1 баллу за каждый вер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иведенной таблице найдите четыре ячейки, содержащие фактические ошибки. При выполнении задания указывайте только индекс ячейки (например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а, 2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 т.п.)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Внимание! Указывайте не более четырех ячеек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"/>
        <w:gridCol w:w="1899"/>
        <w:gridCol w:w="1945"/>
        <w:gridCol w:w="3728"/>
        <w:gridCol w:w="1486"/>
      </w:tblGrid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 Тургенев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Хорь и Калиныч»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ороге избы встретил меня старик – лысый, низкого роста, плечистый и плотный… Склад его лица напоминал Сократа: такой же высокий, шишковатый лоб, такие же маленькие глазки, такой же курносый нос. … Он, казалось, чувствовал свое достоинство, говорил и двигался медленно, изредка посмеивался из-под длинных своих усов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иныч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 Пушки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Евгений Онегин»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..Некогда бу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тежной шайки атаман,</w:t>
              <w:br/>
              <w:t>Глава повес, трибун трактирный,</w:t>
              <w:br/>
              <w:t>Теперь же добрый и про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ец семейства холос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ежный друг, помещик ми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даже честный челове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ий Ларин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 Гоголь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ртвые души»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новник нельзя сказать чтобы очень замечательный, низенького роста, несколько рябоват, несколько рыжеват, несколько даже на вид подслеповат, с небольшой лысиной на лбу, с морщинами по обеим сторонам щек и цветом лица что называется геморроидальным…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шмачкин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 Пушки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ыстрел»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лся в кадетском корпусе  и выпущен был корнетом в гвардию; отец не щадил ничего для приличного его содержания, и молодой человек получал из дому более, нежели должен был ожидать. Будучи расточителен и честолюбив, он позволял себе роскошные прихоти; играл в карты и входил в долги, не заботясь о будущем и предвидя себе рано или поздно богатую невесту, мечту бедной молодости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льви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— 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г, 2г, 3б, 4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вится 1 балл за каждую верно указанную ячей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становите пропущенные в таблице позиции ,выбирая правильный вариант из рядов (а), (б), (в), (г). При выполнении задания указывайте номер ячейки и соответствующий ей вариант ответа (например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а — ВАРИАНТ IV</w:t>
      </w:r>
      <w:r>
        <w:rPr/>
        <w:t>)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035"/>
        <w:gridCol w:w="1592"/>
        <w:gridCol w:w="1520"/>
        <w:gridCol w:w="3881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 Лермонтов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мерть поэта»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в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он убит – и взят могил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тот певец, неведомый, но ми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ыча ревности глух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етый им с такою чудно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женный, как и он, безжалостной рукой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 Деларю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б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31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ходом утра пробужденный,</w:t>
              <w:br/>
              <w:t>Я поднял очи: надо мной,</w:t>
              <w:br/>
              <w:t>Склоняясь главою вдохновенной,</w:t>
              <w:br/>
              <w:t>Венком лавровым осененной, </w:t>
              <w:br/>
              <w:t>Стояла дева. Тишиной</w:t>
              <w:br/>
              <w:t>Лицо прекрасной озарялось,</w:t>
              <w:br/>
              <w:t>Улыбка млела на устах,</w:t>
              <w:br/>
              <w:t>И в ясных голубых очах</w:t>
              <w:br/>
              <w:t>Олимпа небо отражалось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 * *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38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ле я отдал дань земную</w:t>
              <w:br/>
              <w:t>Любви, надежд, добра и зла;</w:t>
              <w:br/>
              <w:t>Начать готов я жизнь другую,</w:t>
              <w:br/>
              <w:t>Молчу и жду: пора пришла.</w:t>
              <w:br/>
              <w:t>Я в мире не оставлю брата,</w:t>
              <w:br/>
              <w:t>И тьмой и холодом объята</w:t>
              <w:br/>
              <w:t>Душа усталая моя;</w:t>
              <w:br/>
              <w:t>Как ранний плод, лишенный сока,</w:t>
              <w:br/>
              <w:t>Она увяла в бурях рока</w:t>
              <w:br/>
              <w:t>Под знойным солнцем бытия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 Державин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 памятник себе воздвиг…»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95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1285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4"/>
        <w:gridCol w:w="1560"/>
        <w:gridCol w:w="2551"/>
        <w:gridCol w:w="4772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а) ВАРИАНТ 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Г. Держав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А. Ф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М. Лермо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Н. Некрасов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б)         ВАРИАНТ 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«К Нев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«К ге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«Му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«Роза»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в)    ВАРИАНТ 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18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18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18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184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г)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! Весь я не умру, но часть моя большая,</w:t>
              <w:br/>
              <w:t>От тлена убежав, по смерти станет жить,</w:t>
              <w:br/>
              <w:t>И слава возрастет моя, не увядая,</w:t>
              <w:br/>
              <w:t>Доколь славянов род вселена будет чтить.</w:t>
            </w:r>
          </w:p>
        </w:tc>
        <w:tc>
          <w:tcPr>
            <w:tcW w:w="73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вовсе я умру, но смерть оставит </w:t>
              <w:br/>
              <w:t>Велику часть мою, как жизнь скончаю.</w:t>
              <w:br/>
              <w:t>Я буду возрастать повсюду славой,</w:t>
              <w:br/>
              <w:t>Пока великий Рим владеет светом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, весь я не умру – душа в заветной лире</w:t>
              <w:br/>
              <w:t>Мой прах переживет и тленья убежит –</w:t>
              <w:br/>
              <w:t>И славен буду я, доколь в подлу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в будет хоть один пиит</w:t>
            </w:r>
          </w:p>
        </w:tc>
        <w:tc>
          <w:tcPr>
            <w:tcW w:w="73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многих думал я, за всех знал муки страсти,</w:t>
              <w:br/>
              <w:t>Но станет ясно всем, что эта песнь – о них,</w:t>
              <w:br/>
              <w:t>И, у далеких грез в неодолимой власти,</w:t>
              <w:br/>
              <w:t>Прославят гордо каждый стих.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— 1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а – вариант III;  2б – вариант III;  1в – вариант II;  4г – вариант I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ьте на каждый из поставленных вопросов «да» (если утверждение верно) или «нет» (если утверждение неверно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Эпопея, роман, повесть, сонет, рассказ — всё это жанры эпос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Если роман написан стихами, то он относится к лири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Жанр «стихотворений в прозе» относится к лири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Эпилог — это заключительная часть большого повествовательного произвед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Эпиграмма — это вступеление к большому литературному произведени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трока, начинающаяся словами «На горах», может быть написана анапестом или хоре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трехсложных размерах длина строки не может превышать трех слог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троке «Унылая пора, очей очарованье» (А. Пушкин) невозможно определить стихотворный разме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троке «Как сладко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рем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ад темно-зеленый» (Ф. Тютчев) выделенное слово является олицетворением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Прочтитайте текст в рамке и ответьте на вопросы «к», «л», «м»:</w:t>
      </w:r>
    </w:p>
    <w:tbl>
      <w:tblPr>
        <w:tblW w:w="43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вом — всем пришли на память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ердца годы,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грезы счастья,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дни свободы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. Майк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деленные слова образуют анафор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деленные слова являются эпитет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деленные слова имеют метафорическое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— 1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3135"/>
        <w:gridCol w:w="3115"/>
      </w:tblGrid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нет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) нет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) да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нет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) да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) да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да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) нет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) да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да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) нет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) 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а верных ответа оцениваются одним балл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-12 — 10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-10 — 6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-8 — 4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-6 — 3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-4 — 2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-2 — 1 бал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 — 0 балл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 на вопросы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я 6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дайте в форме связного текста, интерпретируя произведение с опорой на анализ текста, с учетом известных вам фактов истории литера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ние 6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Анализ поэтического текста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йте интерпретацию стихотворения А.С. Пушкина « Что в имени тебе моем?...», используя следующие вопросы и за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имени тебе моем?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умрет, как шум печальны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ны, плеснувшей в берег дальний,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к ночной в лесу глухом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на памятном листке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т мертвый след, подобны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у надписи надгробно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понятном языке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ем? Забытое давно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неньях новых и мятежных,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й душе не даст оно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й чистых, нежных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день печали, в тишине,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 его, тоскуя;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: есть память обо мне,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 мире сердце, где живу я.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характеризуйте облик  лирического «я» в этом стихотворении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няется ли он по ходу текста?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ми способами создается настроение стихотворения?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ов поэтический смысл ключевых образов стихотворения?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художественная структура текста помогает понять его содержание?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го 20 баллов (4 балла за ответ на каждый  вопрос)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2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5:27:00Z</dcterms:modified>
  <cp:revision>1</cp:revision>
  <dc:subject/>
  <dc:title>Ответы:</dc:title>
</cp:coreProperties>
</file>